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ascii="AR P丸ゴシック体M;ＭＳ ゴシック" w:hAnsi="AR P丸ゴシック体M;ＭＳ ゴシック" w:eastAsia="AR P丸ゴシック体M;ＭＳ ゴシック"/>
        </w:rPr>
        <w:t>くらし＆子育て日本語教室</w:t>
      </w:r>
    </w:p>
    <w:p>
      <w:pPr>
        <w:pStyle w:val="Normal"/>
        <w:ind w:firstLine="2520"/>
        <w:rPr>
          <w:rFonts w:ascii="AR P丸ゴシック体M;ＭＳ ゴシック" w:hAnsi="AR P丸ゴシック体M;ＭＳ ゴシック" w:eastAsia="AR P丸ゴシック体M;ＭＳ ゴシック"/>
          <w:sz w:val="28"/>
          <w:szCs w:val="24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だ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32"/>
              </w:rPr>
              <w:t>第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32"/>
        </w:rPr>
        <w:t>５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32"/>
              </w:rPr>
              <w:t>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32"/>
        </w:rPr>
        <w:t>　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しせ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32"/>
              </w:rPr>
              <w:t>施設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32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りよ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32"/>
              </w:rPr>
              <w:t>利用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32"/>
        </w:rPr>
        <w:t>する</w:t>
      </w:r>
    </w:p>
    <w:p>
      <w:pPr>
        <w:pStyle w:val="Normal"/>
        <w:ind w:firstLine="216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は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しましょう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今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まで、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さん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っしょ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一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どんな施設を利用しましたか。　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ちば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一番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りの施設はどこですか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施設を利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困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たことはありますか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Style18"/>
        <w:numPr>
          <w:ilvl w:val="0"/>
          <w:numId w:val="3"/>
        </w:numP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その施設はどのカテゴリーに入るでしょう。</w:t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そだ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え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支援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ゆうぐ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遊具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施設</w:t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うえ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公園</w:t>
            </w:r>
          </w:rubyBase>
        </w:ruby>
      </w:r>
      <w:r/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レジャー・テーマパーク</w:t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ショッピングセンター</w:t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プール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みずあそ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水遊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び</w:t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他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　　　　　　　　　　　　　　　　　</w:t>
      </w:r>
    </w:p>
    <w:p>
      <w:pPr>
        <w:pStyle w:val="Style18"/>
        <w:ind w:left="360" w:firstLine="96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w:drawing>
          <wp:inline distT="0" distB="0" distL="0" distR="0">
            <wp:extent cx="1036320" cy="1151890"/>
            <wp:effectExtent l="0" t="0" r="0" b="0"/>
            <wp:docPr id="1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  <w:t>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  <w:drawing>
          <wp:inline distT="0" distB="0" distL="0" distR="0">
            <wp:extent cx="1020445" cy="819785"/>
            <wp:effectExtent l="0" t="0" r="0" b="0"/>
            <wp:docPr id="2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  <w:t>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  <w:drawing>
          <wp:inline distT="0" distB="0" distL="0" distR="0">
            <wp:extent cx="1209675" cy="1209675"/>
            <wp:effectExtent l="0" t="0" r="0" b="0"/>
            <wp:docPr id="3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施設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じょうほ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情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はどうやって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え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ましたか。　　　</w:t>
      </w:r>
    </w:p>
    <w:p>
      <w:pPr>
        <w:pStyle w:val="Style18"/>
        <w:numPr>
          <w:ilvl w:val="0"/>
          <w:numId w:val="2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ほ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市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い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地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そだ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じょうほう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情報誌</w:t>
            </w:r>
          </w:rubyBase>
        </w:ruby>
      </w:r>
      <w:r/>
    </w:p>
    <w:p>
      <w:pPr>
        <w:pStyle w:val="Style18"/>
        <w:numPr>
          <w:ilvl w:val="0"/>
          <w:numId w:val="2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ホームページや子育てサイト</w:t>
      </w:r>
    </w:p>
    <w:p>
      <w:pPr>
        <w:pStyle w:val="Style18"/>
        <w:numPr>
          <w:ilvl w:val="0"/>
          <w:numId w:val="2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ママ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と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合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</w:t>
      </w:r>
    </w:p>
    <w:p>
      <w:pPr>
        <w:pStyle w:val="Style18"/>
        <w:numPr>
          <w:ilvl w:val="0"/>
          <w:numId w:val="2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ポスターやチラシなど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５）　 その他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情報を得よう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8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会話１）</w:t>
      </w:r>
    </w:p>
    <w:p>
      <w:pPr>
        <w:pStyle w:val="Normal"/>
        <w:ind w:left="1560" w:hanging="156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まいにち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毎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暑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い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ね。どこ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すず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涼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しく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ど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供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楽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そ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遊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べるとこ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る？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ゆ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由紀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そうだね。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暑い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ときは、よく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タントクル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くよ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 ：　へえ、そこ、どんなところ？</w:t>
      </w:r>
    </w:p>
    <w:p>
      <w:pPr>
        <w:pStyle w:val="Normal"/>
        <w:ind w:left="1560" w:hanging="156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由紀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やくしょ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役所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うらが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裏側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お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大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き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ても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建物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だよ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ろ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広い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ゆうぐ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遊具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もたくさんある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な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中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に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べんと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弁当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べられる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ところもあるか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ちにちじゅ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一日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そ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遊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べる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よ。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 ：　そうなんだ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にゅうじょうり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入場料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かかるの？</w:t>
      </w:r>
    </w:p>
    <w:p>
      <w:pPr>
        <w:pStyle w:val="Normal"/>
        <w:ind w:left="1560" w:hanging="156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由紀さん ：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ううん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むり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無料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。　わから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と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あった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け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聞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けば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お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教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えてくれるよ。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 ：　そう。じゃ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わた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私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みよう。ありがとう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　 また、いいところあった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お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教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えてね。　　　　　　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会話２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係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り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と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：　はい、「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わらすこ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ろば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広場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」です。</w:t>
      </w:r>
    </w:p>
    <w:p>
      <w:pPr>
        <w:pStyle w:val="Normal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すみません、そちら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りよ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利用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たいのです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ゅうか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休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び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りようり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利用料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教えてください。</w:t>
      </w:r>
    </w:p>
    <w:p>
      <w:pPr>
        <w:pStyle w:val="Normal"/>
        <w:ind w:left="1560" w:hanging="156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係りの人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い、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やす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休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み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すいようび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水曜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ようり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使用料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さん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u w:val="single"/>
        </w:rPr>
        <w:t>3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に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ま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ちにち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一日</w:t>
            </w:r>
            <w:r/>
          </w:rubyBase>
        </w:ruby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u w:val="single"/>
        </w:rPr>
        <w:t>1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え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円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。</w:t>
      </w:r>
    </w:p>
    <w:p>
      <w:pPr>
        <w:pStyle w:val="Normal"/>
        <w:ind w:left="1560" w:hanging="156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そうです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なん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何時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から何時までですか。それ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ゅうしゃじ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駐車場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ありますか。</w:t>
      </w:r>
    </w:p>
    <w:p>
      <w:pPr>
        <w:pStyle w:val="Normal"/>
        <w:ind w:left="1560" w:hanging="156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係りの人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ええ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いか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開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じか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時間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u w:val="single"/>
        </w:rPr>
        <w:t>10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時から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u w:val="single"/>
        </w:rPr>
        <w:t>6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時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までです。駐車場です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たほんち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北本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ょうて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商店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が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りった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  <w:u w:val="single"/>
              </w:rPr>
              <w:t>立体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駐車場をご利用ください。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u w:val="single"/>
        </w:rPr>
        <w:t>3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時間で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u w:val="single"/>
        </w:rPr>
        <w:t>200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u w:val="single"/>
        </w:rPr>
        <w:t>円になります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あの、なか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んしょ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飲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できます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係りの人　：　はい、飲食のコーナーもありま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そうですか。ありがとうございま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　　　　　　　　　　　　　　　　　　　　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  <w:drawing>
          <wp:inline distT="0" distB="0" distL="0" distR="0">
            <wp:extent cx="589280" cy="894080"/>
            <wp:effectExtent l="0" t="0" r="0" b="0"/>
            <wp:docPr id="4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2" r="-46" b="-4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892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「子どもと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いっしょ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一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に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で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かけマップ」を見てみよう　　　　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8"/>
        </w:rPr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8"/>
        </w:rPr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8"/>
        </w:rPr>
      </w:r>
    </w:p>
    <w:p>
      <w:pPr>
        <w:pStyle w:val="Style18"/>
        <w:numPr>
          <w:ilvl w:val="0"/>
          <w:numId w:val="3"/>
        </w:numP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こ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困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ったとき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しせ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施設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りよ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利用</w:t>
            </w:r>
          </w:rubyBase>
        </w:ruby>
      </w:r>
      <w:r/>
    </w:p>
    <w:p>
      <w:pPr>
        <w:pStyle w:val="Normal"/>
        <w:ind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ゅ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よう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用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どもをだれか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み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てほしい、そんなことはありませんでしたか。</w:t>
      </w:r>
    </w:p>
    <w:p>
      <w:pPr>
        <w:pStyle w:val="Normal"/>
        <w:ind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そん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と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時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どうしましたか。</w:t>
      </w:r>
    </w:p>
    <w:p>
      <w:pPr>
        <w:pStyle w:val="Normal"/>
        <w:ind w:firstLine="24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ち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一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ほい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保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せ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施設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やファミリーサポートセンター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いますか。　</w:t>
      </w:r>
      <w:bookmarkStart w:id="0" w:name="_GoBack"/>
      <w:bookmarkEnd w:id="0"/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丸ゴシック体M">
    <w:altName w:val="ＭＳ ゴシック"/>
    <w:charset w:val="80"/>
    <w:family w:val="modern"/>
    <w:pitch w:val="variable"/>
  </w:font>
  <w:font w:name="AR P丸ゴシック体M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Times New Roman"/>
    </w:rPr>
  </w:style>
  <w:style w:type="character" w:styleId="Style16">
    <w:name w:val="フッター (文字)"/>
    <w:basedOn w:val="Style14"/>
    <w:qFormat/>
    <w:rPr>
      <w:rFonts w:cs="Times New Roman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AR P丸ゴシック体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AR P丸ゴシック体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39:00Z</dcterms:created>
  <dc:creator>Owner</dc:creator>
  <dc:description/>
  <cp:keywords/>
  <dc:language>en-US</dc:language>
  <cp:lastModifiedBy>adminweb</cp:lastModifiedBy>
  <cp:lastPrinted>2012-10-18T10:43:00Z</cp:lastPrinted>
  <dcterms:modified xsi:type="dcterms:W3CDTF">2013-06-11T02:39:00Z</dcterms:modified>
  <cp:revision>2</cp:revision>
  <dc:subject/>
  <dc:title>くらし＆子育て日本語教室</dc:title>
</cp:coreProperties>
</file>