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28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32"/>
                <w:szCs w:val="32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32"/>
          <w:szCs w:val="32"/>
        </w:rPr>
        <w:t>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32"/>
                <w:szCs w:val="32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32"/>
          <w:szCs w:val="32"/>
        </w:rPr>
        <w:t>　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い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32"/>
                <w:szCs w:val="32"/>
              </w:rPr>
              <w:t>医療</w:t>
            </w:r>
          </w:rubyBase>
        </w:ruby>
      </w:r>
      <w:r/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なたのお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んは、これまで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びょう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病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や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け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怪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しましたか。</w:t>
      </w:r>
    </w:p>
    <w:p>
      <w:pPr>
        <w:pStyle w:val="Style18"/>
        <w:ind w:left="26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のとき、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へ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ましたか。　病院に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、</w:t>
      </w:r>
      <w:r/>
      <w:r>
        <w:ruby>
          <w:rubyPr>
            <w:rubyAlign w:val="distributeSpace"/>
            <w:hps w:val="13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こ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困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たことはありま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病気・怪我のことば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く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6215</wp:posOffset>
            </wp:positionH>
            <wp:positionV relativeFrom="paragraph">
              <wp:posOffset>196850</wp:posOffset>
            </wp:positionV>
            <wp:extent cx="1352550" cy="1447800"/>
            <wp:effectExtent l="0" t="0" r="0" b="0"/>
            <wp:wrapNone/>
            <wp:docPr id="1" name="図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～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です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/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～を痛がってい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あり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ぐずり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おい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顔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です　　　　　　　　　　　　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ぐったりしてい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げ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下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づ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てい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べんぴ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便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～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きました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くよ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食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ありません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げ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機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悪いで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せ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で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みず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鼻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ぢ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鼻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／くしゃみ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出ます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鼻がつまっています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～がかゆいです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>/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～をかゆがっています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～にできもの（ブツブツ）があります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/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～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れています</w:t>
      </w:r>
    </w:p>
    <w:p>
      <w:pPr>
        <w:pStyle w:val="Style18"/>
        <w:numPr>
          <w:ilvl w:val="0"/>
          <w:numId w:val="1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ら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ぶ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部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くに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　　　　　</w:t>
      </w:r>
      <w:bookmarkStart w:id="0" w:name="_GoBack"/>
      <w:bookmarkEnd w:id="0"/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どこへ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けばいいですか？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かん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考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えましょう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2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2"/>
          <w:szCs w:val="28"/>
        </w:rPr>
      </w:r>
    </w:p>
    <w:p>
      <w:pPr>
        <w:pStyle w:val="Style18"/>
        <w:ind w:left="360" w:hanging="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おなか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っている　　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      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鼻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つまっている　　　　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    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ょうに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小児科</w:t>
            </w:r>
          </w:rubyBase>
        </w:ruby>
      </w:r>
      <w:r/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ind w:left="0" w:firstLine="36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されて）　　　　　　　　　　　　　　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ふ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皮膚科</w:t>
            </w:r>
          </w:rubyBase>
        </w:ruby>
      </w:r>
      <w:r/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て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はれている　　　　　・　　　　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b/>
          <w:sz w:val="24"/>
          <w:szCs w:val="24"/>
        </w:rPr>
        <w:t>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げ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外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ら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かゆがっている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・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                                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歯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科</w:t>
            </w:r>
          </w:rubyBase>
        </w:ruby>
      </w:r>
      <w:r/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ある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　　　　　　　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ころんで）　　　　　　　　　　　　　　　　・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じび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耳鼻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</w:t>
      </w:r>
    </w:p>
    <w:p>
      <w:pPr>
        <w:pStyle w:val="Style18"/>
        <w:ind w:left="360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た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で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いる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             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3840</wp:posOffset>
            </wp:positionH>
            <wp:positionV relativeFrom="paragraph">
              <wp:posOffset>359410</wp:posOffset>
            </wp:positionV>
            <wp:extent cx="1590675" cy="1038225"/>
            <wp:effectExtent l="0" t="0" r="0" b="0"/>
            <wp:wrapNone/>
            <wp:docPr id="2" name="図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やけどした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 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どを痛がっている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・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16"/>
          <w:szCs w:val="16"/>
        </w:rPr>
      </w:pPr>
      <w:r>
        <w:rPr>
          <w:rFonts w:eastAsia="AR P丸ゴシック体M;ＭＳ ゴシック" w:ascii="AR P丸ゴシック体M;ＭＳ ゴシック" w:hAnsi="AR P丸ゴシック体M;ＭＳ ゴシック"/>
          <w:sz w:val="16"/>
          <w:szCs w:val="16"/>
        </w:rPr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もんしんひ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問診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ましょう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（病院の問診表を参照）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  <w:lang w:val="en-US" w:eastAsia="en-US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  <w:lang w:val="en-US" w:eastAsia="en-US"/>
        </w:rPr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へ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った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AR P丸ゴシック体M" w:hAnsi="AR P丸ゴシック体M"/>
                <w:sz w:val="13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6"/>
                <w:szCs w:val="26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  <w:t>１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うけつけ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受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ー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　：　あのう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じ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初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めてなんですが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受付の人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けんし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保険証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します。</w:t>
      </w:r>
    </w:p>
    <w:p>
      <w:pPr>
        <w:pStyle w:val="Normal"/>
        <w:ind w:firstLine="168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3365</wp:posOffset>
            </wp:positionH>
            <wp:positionV relativeFrom="paragraph">
              <wp:posOffset>224790</wp:posOffset>
            </wp:positionV>
            <wp:extent cx="1495425" cy="1666875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こち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もんしんひ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問診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にゅ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記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それ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会話２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さつし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診察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ー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医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どうしました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の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昨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から、あまりミルク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ないん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   ず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げ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機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わ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て・・・。せきも少しでます。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　　：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どうでした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せんでした。</w:t>
      </w:r>
    </w:p>
    <w:p>
      <w:pPr>
        <w:pStyle w:val="Normal"/>
        <w:ind w:firstLine="12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　　：　では、れなちゃ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ち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口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見せ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  の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ですね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         </w:t>
      </w: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ぜ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風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ね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くす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ておきま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ミルク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むり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無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せなく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じょうぶ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丈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す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いぶ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水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たくさん</w:t>
      </w:r>
    </w:p>
    <w:p>
      <w:pPr>
        <w:pStyle w:val="Normal"/>
        <w:ind w:firstLine="14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せてください。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</w:p>
    <w:p>
      <w:pPr>
        <w:pStyle w:val="Normal"/>
        <w:ind w:firstLine="14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ね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た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なったり、ぐったりするようなら、ま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わかり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どうも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３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んさつし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診察室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ー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　 　：　どうしました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：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の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昨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ころんでから、ず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あ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っているんです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　 　：　ちょ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せて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す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はれていますね。　レントゲン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撮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ましょう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Ａさん 　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　 　：　（レントゲ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ゃ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写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せながら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ほね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骨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じ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異常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ありません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 ねんざですね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しっぷ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湿布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ますから、はってください。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のう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ふ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風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だいじょうぶ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大丈夫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しょう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医師  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  <w:t xml:space="preserve">: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今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ふ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風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は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らないでください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　　　　　 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も、シャワーならいいですよ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痛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み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つづ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たり、はれがひかないようなら、ま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てください。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リンさん：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 xml:space="preserve"> 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わかりました。　どうもありがとうございました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ちい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地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につい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しましょう　　　　　　　　　　</w:t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あなたは、いつもど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いま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それは、どうしてですか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ひがしね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東根市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いり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医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きか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機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マップ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み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なが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ち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近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くの病院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2"/>
                <w:szCs w:val="24"/>
              </w:rPr>
              <w:t>さ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ましょう。</w:t>
      </w:r>
    </w:p>
    <w:p>
      <w:pPr>
        <w:pStyle w:val="Style18"/>
        <w:ind w:left="360" w:hanging="0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rPr>
          <w:rFonts w:eastAsia="AR P丸ゴシック体M;ＭＳ ゴシック" w:ascii="AR P丸ゴシック体M;ＭＳ ゴシック" w:hAnsi="AR P丸ゴシック体M;ＭＳ ゴシック"/>
          <w:sz w:val="26"/>
          <w:szCs w:val="26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41605</wp:posOffset>
            </wp:positionV>
            <wp:extent cx="4761230" cy="3840480"/>
            <wp:effectExtent l="0" t="0" r="0" b="0"/>
            <wp:wrapNone/>
            <wp:docPr id="4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8945</wp:posOffset>
            </wp:positionH>
            <wp:positionV relativeFrom="paragraph">
              <wp:posOffset>975360</wp:posOffset>
            </wp:positionV>
            <wp:extent cx="2665095" cy="3444875"/>
            <wp:effectExtent l="0" t="0" r="0" b="0"/>
            <wp:wrapNone/>
            <wp:docPr id="5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P丸ゴシック体M;ＭＳ ゴシック" w:hAnsi="AR P丸ゴシック体M;ＭＳ ゴシック" w:eastAsia="AR P丸ゴシック体M;ＭＳ ゴシック"/>
          <w:sz w:val="26"/>
          <w:szCs w:val="26"/>
        </w:rPr>
        <w:t>　</w:t>
      </w:r>
    </w:p>
    <w:sectPr>
      <w:type w:val="nextPage"/>
      <w:pgSz w:w="11906" w:h="16838"/>
      <w:pgMar w:left="1701" w:right="1416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AR P丸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AR P丸ゴシック体M"/>
    </w:rPr>
  </w:style>
  <w:style w:type="character" w:styleId="Rubies3">
    <w:name w:val="Rubies3"/>
    <w:qFormat/>
    <w:rPr>
      <w:rFonts w:eastAsia="AR P丸ゴシック体M"/>
    </w:rPr>
  </w:style>
  <w:style w:type="character" w:styleId="Rubies4">
    <w:name w:val="Rubies4"/>
    <w:qFormat/>
    <w:rPr>
      <w:rFonts w:eastAsia="AR P丸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1m7l5ftd/EXP=1343316360;_ylt=A3Jvcn8IEBBQ1zwAuGiU3uV7/*-http:/www.tadae.net/jpg500/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3nf6tj40/EXP=1343316483;_ylt=A3JvcoqDEBBQEnsBmVKU3uV7/*-http:/www.nakashibetsu.jp/nakashibetsu.nsf/image/a91c349061d29bb149256e5500085186/$FILE/byouin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8:00Z</dcterms:created>
  <dc:creator>Owner</dc:creator>
  <dc:description/>
  <cp:keywords/>
  <dc:language>en-US</dc:language>
  <cp:lastModifiedBy>adminweb</cp:lastModifiedBy>
  <dcterms:modified xsi:type="dcterms:W3CDTF">2013-06-11T02:38:00Z</dcterms:modified>
  <cp:revision>2</cp:revision>
  <dc:subject/>
  <dc:title>くらし＆子育て日本語教室</dc:title>
</cp:coreProperties>
</file>