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eastAsia="ja-JP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7630</wp:posOffset>
                </wp:positionH>
                <wp:positionV relativeFrom="paragraph">
                  <wp:posOffset>24130</wp:posOffset>
                </wp:positionV>
                <wp:extent cx="5679440" cy="43688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9360" cy="4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9pt;margin-top:1.9pt;width:447.15pt;height:34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b/>
          <w:sz w:val="32"/>
          <w:lang w:eastAsia="ja-JP"/>
        </w:rPr>
        <w:t>ユニット２．ハッピーサタデーに参加して年賀状を作ろう</w:t>
      </w:r>
    </w:p>
    <w:p>
      <w:pPr>
        <w:pStyle w:val="Normal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  <w:t>　　　　　　【コース：小学校高学年　中級】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取り上げる生活上の行為の事例（</w:t>
      </w:r>
      <w:r>
        <w:rPr>
          <w:lang w:eastAsia="ja-JP"/>
        </w:rPr>
        <w:t xml:space="preserve">VIII-16 </w:t>
      </w:r>
      <w:r>
        <w:rPr>
          <w:lang w:eastAsia="ja-JP"/>
        </w:rPr>
        <w:t>　</w:t>
      </w:r>
      <w:r>
        <w:rPr>
          <w:lang w:eastAsia="ja-JP"/>
        </w:rPr>
        <w:t>3501100</w:t>
      </w:r>
      <w:r>
        <w:rPr>
          <w:lang w:eastAsia="ja-JP"/>
        </w:rPr>
        <w:t>地域の行事に参加する）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7470</wp:posOffset>
                </wp:positionH>
                <wp:positionV relativeFrom="paragraph">
                  <wp:posOffset>217170</wp:posOffset>
                </wp:positionV>
                <wp:extent cx="944880" cy="3149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1pt;margin-top:17.1pt;width:74.35pt;height:24.7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b/>
          <w:lang w:eastAsia="ja-JP"/>
        </w:rPr>
        <w:t>指導ノート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cs="ＭＳ ゴシック" w:ascii="ＭＳ 明朝" w:hAnsi="ＭＳ 明朝"/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5528"/>
        <w:gridCol w:w="426"/>
        <w:gridCol w:w="425"/>
        <w:gridCol w:w="425"/>
        <w:gridCol w:w="425"/>
      </w:tblGrid>
      <w:tr>
        <w:trPr>
          <w:trHeight w:val="51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作成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cs="ＭＳ ゴシック" w:ascii="ＭＳ 明朝" w:hAnsi="ＭＳ 明朝"/>
              </w:rPr>
              <w:t>2012,11,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作成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市原佐由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>
          <w:trHeight w:val="71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実施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cs="ＭＳ ゴシック" w:ascii="ＭＳ 明朝" w:hAnsi="ＭＳ 明朝"/>
              </w:rPr>
              <w:t>2012,12,1</w:t>
            </w:r>
            <w:r>
              <w:rPr>
                <w:rFonts w:ascii="ＭＳ 明朝" w:hAnsi="ＭＳ 明朝" w:cs="ＭＳ ゴシック"/>
              </w:rPr>
              <w:t>　</w:t>
            </w:r>
            <w:r>
              <w:rPr>
                <w:rFonts w:cs="ＭＳ ゴシック" w:ascii="ＭＳ 明朝" w:hAnsi="ＭＳ 明朝"/>
              </w:rPr>
              <w:t>12,15,</w:t>
            </w:r>
            <w:r>
              <w:rPr>
                <w:rFonts w:ascii="ＭＳ 明朝" w:hAnsi="ＭＳ 明朝" w:cs="ＭＳ ゴシック"/>
              </w:rPr>
              <w:t>　</w:t>
            </w:r>
            <w:r>
              <w:rPr>
                <w:rFonts w:cs="ＭＳ ゴシック" w:ascii="ＭＳ 明朝" w:hAnsi="ＭＳ 明朝"/>
              </w:rPr>
              <w:t>12,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話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聞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読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書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く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タスク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行事に参加して、ちぎり絵で年賀状を作り、送ることができるようにす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１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１５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cs="ＭＳ ゴシック" w:ascii="ＭＳ 明朝" w:hAnsi="ＭＳ 明朝"/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年賀状の習慣を知る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年賀状について知っていることを話し合う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行事に申し込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２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３０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インタビュ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送りたい人に住所を聞く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正確に相手の住所を聞き取り、書くことができ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0" w:hanging="0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0" w:hanging="0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spacing w:lineRule="auto" w:line="360"/>
              <w:ind w:left="-480"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0" w:hanging="0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３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４５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  <w:shd w:fill="D8D8D8" w:val="clear"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実体験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作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毛筆で好きな漢字を書く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漢字の意味を知って、筆の入り、とめ、はね、はらいの大切さを知る。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文字の大きさ、位置を考えて書くことができ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４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４０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実体験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漢字の周りをちぎり絵で飾る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作業の指示に従ってちぎり絵で年賀状を完成することができ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５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４５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実体験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はがきの書き方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正確な住所・宛名を適切な位置に書き、最後に「様」をつけることができ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正確に自分の住所を書くことができ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一言自分の思いを書くことができ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</w:tr>
    </w:tbl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  <w:r>
        <w:br w:type="page"/>
      </w:r>
    </w:p>
    <w:p>
      <w:pPr>
        <w:pStyle w:val="Normal"/>
        <w:rPr/>
      </w:pPr>
      <w:r>
        <w:rPr>
          <w:rFonts w:ascii="ＭＳ 明朝" w:hAnsi="ＭＳ 明朝"/>
          <w:b/>
          <w:lang w:eastAsia="ja-JP"/>
        </w:rPr>
        <w:t>小タスク１　</w:t>
      </w:r>
      <w:r>
        <w:rPr>
          <w:rFonts w:ascii="ＭＳ 明朝" w:hAnsi="ＭＳ 明朝" w:cs="ＭＳ ゴシック"/>
          <w:b/>
        </w:rPr>
        <w:t>「年賀状の習慣を知る」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4930</wp:posOffset>
                </wp:positionH>
                <wp:positionV relativeFrom="paragraph">
                  <wp:posOffset>-168910</wp:posOffset>
                </wp:positionV>
                <wp:extent cx="1797685" cy="1838325"/>
                <wp:effectExtent l="12700" t="12700" r="47371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840" cy="1838160"/>
                          <a:chOff x="0" y="0"/>
                          <a:chExt cx="1797840" cy="18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7840" cy="1838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年賀状の実物・見本、グループの仲間、行事のチラ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14760"/>
                            <a:ext cx="1354320" cy="4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pt;margin-top:-13.3pt;width:141.55pt;height:144.75pt" coordorigin="6118,-266" coordsize="2831,2895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6118;top:-266;width:2830;height:2894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年賀状の実物・見本、グループの仲間、行事のチラ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03;top:-243;width:2132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明朝" w:hAnsi="ＭＳ 明朝" w:cs="ＭＳ ゴシック"/>
          <w:b/>
        </w:rPr>
        <w:t>・年賀状について知っていることを話し合う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 w:cs="ＭＳ ゴシック"/>
          <w:b/>
        </w:rPr>
        <w:t>・行事に申し込む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Ｔ：年賀状を出したことや、もらったことが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ありますか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年賀状は、いつ出しますか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どんなことを書きますか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2560</wp:posOffset>
            </wp:positionH>
            <wp:positionV relativeFrom="paragraph">
              <wp:posOffset>609600</wp:posOffset>
            </wp:positionV>
            <wp:extent cx="5758815" cy="232727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222" r="-9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" w:hAnsi="ＭＳ 明朝"/>
          <w:lang w:eastAsia="ja-JP"/>
        </w:rPr>
        <w:t>Ｔ：ハッピーサタデーで、自分だけの年賀状を作りましょう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この申し込み用紙に自分で書いて下さい。</w:t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/>
      </w:pPr>
      <w:r>
        <w:rPr>
          <w:rFonts w:ascii="ＭＳ 明朝" w:hAnsi="ＭＳ 明朝"/>
          <w:b/>
          <w:lang w:eastAsia="ja-JP"/>
        </w:rPr>
        <w:t>小タスク２</w:t>
      </w:r>
      <w:r>
        <w:rPr>
          <w:rFonts w:ascii="ＭＳ 明朝" w:hAnsi="ＭＳ 明朝" w:cs="ＭＳ ゴシック"/>
          <w:b/>
        </w:rPr>
        <w:t>「送りたい人に住所を聞く」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 w:cs="ＭＳ ゴシック"/>
          <w:b/>
        </w:rPr>
        <w:t>・正確に相手の住所を聞き取り、書くことができる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cs="ＭＳ ゴシック" w:ascii="ＭＳ 明朝" w:hAnsi="ＭＳ 明朝"/>
          <w:b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だれに年賀状を送りたいですか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：○○さんに送りたいんだけど、住所がわかりません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じゃあ、教えてもらったらどうですか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：何て言えばいいですか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先生なら「年賀状を送りたいので、住所を聞いてもいいですか。」とか、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「住所を教えてもらえませんか。」友だちなら「年賀状を送りたいんだけど、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　住所を教えてくれる？」でもいいかな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  <w:sz w:val="20"/>
          <w:lang w:eastAsia="ja-JP"/>
        </w:rPr>
      </w:pPr>
      <w:r>
        <w:rPr>
          <w:rFonts w:cs="ＭＳ ゴシック" w:ascii="ＭＳ 明朝" w:hAnsi="ＭＳ 明朝"/>
          <w:sz w:val="20"/>
          <w:lang w:eastAsia="ja-JP"/>
        </w:rPr>
      </w:r>
    </w:p>
    <w:p>
      <w:pPr>
        <w:pStyle w:val="Normal"/>
        <w:rPr>
          <w:rFonts w:ascii="ＭＳ 明朝" w:hAnsi="ＭＳ 明朝"/>
          <w:sz w:val="20"/>
          <w:lang w:eastAsia="ja-JP"/>
        </w:rPr>
      </w:pPr>
      <w:r>
        <w:rPr>
          <w:rFonts w:ascii="ＭＳ 明朝" w:hAnsi="ＭＳ 明朝"/>
          <w:sz w:val="20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子１：○○さん、年賀状を送りたいんだけど、住所を教えてくれる？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子２：いいよ。にしふな３丁目４番地５１の２０１号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子１：もういちど。にしふな３の４の？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子２：３の４の５１の２０１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子１：２０１だね？　ありがとう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val="en-US" w:eastAsia="ja-JP"/>
        </w:rPr>
      </w:pPr>
      <w:r>
        <w:rPr>
          <w:rFonts w:ascii="ＭＳ 明朝" w:hAnsi="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370</wp:posOffset>
                </wp:positionH>
                <wp:positionV relativeFrom="paragraph">
                  <wp:posOffset>217805</wp:posOffset>
                </wp:positionV>
                <wp:extent cx="5232400" cy="1584960"/>
                <wp:effectExtent l="9525" t="23622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2240" cy="1585080"/>
                        </a:xfrm>
                        <a:prstGeom prst="wedgeRoundRectCallout">
                          <a:avLst>
                            <a:gd name="adj1" fmla="val 3226"/>
                            <a:gd name="adj2" fmla="val -639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丁目、番地、〜号、郵便番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年賀状を送りたいので、【住所】を聞いてもいいです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年賀状を送りたいんだけど、【住所】教えてくれる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3.1pt;margin-top:17.15pt;width:411.95pt;height:12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丁目、番地、〜号、郵便番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年賀状を送りたいので、【住所】を聞いてもいいです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年賀状を送りたいんだけど、【住所】教えてくれる？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/>
      </w:pPr>
      <w:r>
        <w:rPr>
          <w:rFonts w:ascii="ＭＳ 明朝" w:hAnsi="ＭＳ 明朝"/>
          <w:b/>
          <w:lang w:eastAsia="ja-JP"/>
        </w:rPr>
        <w:t>小タスク３　</w:t>
      </w:r>
      <w:r>
        <w:rPr>
          <w:rFonts w:ascii="ＭＳ 明朝" w:hAnsi="ＭＳ 明朝" w:cs="ＭＳ ゴシック"/>
          <w:b/>
        </w:rPr>
        <w:t>「毛筆で好きな漢字を書く」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 w:cs="ＭＳ ゴシック"/>
          <w:b/>
        </w:rPr>
        <w:t>・漢字の意味を知って、筆の入り、とめ、はね、はらいの大切さを知る</w:t>
      </w:r>
    </w:p>
    <w:p>
      <w:pPr>
        <w:pStyle w:val="Normal"/>
        <w:rPr>
          <w:rFonts w:ascii="ＭＳ 明朝" w:hAnsi="ＭＳ 明朝" w:cs="ＭＳ ゴシック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6850</wp:posOffset>
                </wp:positionH>
                <wp:positionV relativeFrom="paragraph">
                  <wp:posOffset>105410</wp:posOffset>
                </wp:positionV>
                <wp:extent cx="1980565" cy="2346325"/>
                <wp:effectExtent l="12700" t="12700" r="1662430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2346480"/>
                          <a:chOff x="0" y="0"/>
                          <a:chExt cx="1980720" cy="234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720" cy="23464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年賀はがき、練習用はがき用紙、筆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墨、練習用半紙、漢字の筆書き見本、いっしょに作成する仲間、保護者、完成品の見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80" y="18360"/>
                            <a:ext cx="149148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5pt;margin-top:8.3pt;width:155.95pt;height:184.75pt" coordorigin="6310,166" coordsize="3119,3695">
                <v:shape id="shape_0" fillcolor="white" stroked="t" o:allowincell="f" style="position:absolute;left:6310;top:166;width:3118;height:3694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年賀はがき、練習用はがき用紙、筆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墨、練習用半紙、漢字の筆書き見本、いっしょに作成する仲間、保護者、完成品の見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34;top:195;width:2348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明朝" w:hAnsi="ＭＳ 明朝" w:cs="ＭＳ ゴシック"/>
          <w:b/>
        </w:rPr>
        <w:t>・文字の大きさ、位置を考えて書くことができる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年賀状に書く漢字は、どれがいい？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：えーと。どれにしようかな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これは、むずかしそうだし。「春」にしようかな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どうして、それにしたの？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：なんとなく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「春」って、あたたかくなって、花が咲いて、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明るい感じでいいね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  <w:lang w:val="en-US" w:eastAsia="en-US"/>
        </w:rPr>
      </w:pPr>
      <w:r>
        <w:rPr>
          <w:rFonts w:cs="ＭＳ ゴシック" w:ascii="ＭＳ 明朝" w:hAnsi="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7250</wp:posOffset>
                </wp:positionH>
                <wp:positionV relativeFrom="paragraph">
                  <wp:posOffset>186690</wp:posOffset>
                </wp:positionV>
                <wp:extent cx="18491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4.7pt" to="213.05pt,14.7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  <w:b/>
          <w:b/>
          <w:lang w:eastAsia="ja-JP"/>
        </w:rPr>
      </w:pPr>
      <w:r>
        <w:rPr>
          <w:rFonts w:cs="ＭＳ ゴシック"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Ｔ：じゃあ、練習しよう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入りは、少し止める感じで。筆は、立てて書きますよ。</w:t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lang w:eastAsia="ja-JP"/>
        </w:rPr>
        <w:t>　　はらいは、のびのびと。左、右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子：こんなふうに？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Ｔ：もう少し、力強く。</w:t>
      </w:r>
      <w:r>
        <w:br w:type="page"/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val="en-US" w:eastAsia="ja-JP"/>
        </w:rPr>
      </w:pPr>
      <w:r>
        <w:rPr>
          <w:rFonts w:ascii="ＭＳ 明朝" w:hAnsi="ＭＳ 明朝"/>
          <w:b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530</wp:posOffset>
                </wp:positionH>
                <wp:positionV relativeFrom="paragraph">
                  <wp:posOffset>125730</wp:posOffset>
                </wp:positionV>
                <wp:extent cx="5405120" cy="1899920"/>
                <wp:effectExtent l="9525" t="37655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5040" cy="1900080"/>
                        </a:xfrm>
                        <a:prstGeom prst="wedgeRoundRectCallout">
                          <a:avLst>
                            <a:gd name="adj1" fmla="val -32495"/>
                            <a:gd name="adj2" fmla="val -691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入り、とめ、はね、はらい、なんとなく、のびのびと、筆を立て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力強く、こんなふう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どれ】に　しよう　かな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春】って、明るい感じで　いいね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9pt;margin-top:9.9pt;width:425.55pt;height:149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入り、とめ、はね、はらい、なんとなく、のびのびと、筆を立て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力強く、こんなふう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どれ】に　しよう　かな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春】って、明るい感じで　いいね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/>
          <w:b/>
          <w:lang w:eastAsia="ja-JP"/>
        </w:rPr>
        <w:t>小タスク４</w:t>
      </w:r>
      <w:r>
        <w:rPr>
          <w:rFonts w:ascii="ＭＳ 明朝" w:hAnsi="ＭＳ 明朝" w:cs="ＭＳ ゴシック"/>
          <w:b/>
        </w:rPr>
        <w:t>「漢字の周りをちぎり絵で飾る」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 w:cs="ＭＳ ゴシック"/>
          <w:b/>
        </w:rPr>
        <w:t>・作業の指示に従ってちぎり絵で年賀状を完成することができる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cs="ＭＳ ゴシック" w:ascii="ＭＳ 明朝" w:hAnsi="ＭＳ 明朝"/>
          <w:b/>
        </w:rPr>
      </w:r>
    </w:p>
    <w:p>
      <w:pPr>
        <w:pStyle w:val="Normal"/>
        <w:rPr>
          <w:rFonts w:ascii="ＭＳ 明朝" w:hAnsi="ＭＳ 明朝" w:cs="ＭＳ ゴシック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3010</wp:posOffset>
                </wp:positionH>
                <wp:positionV relativeFrom="paragraph">
                  <wp:posOffset>3810</wp:posOffset>
                </wp:positionV>
                <wp:extent cx="1939925" cy="1706245"/>
                <wp:effectExtent l="12700" t="12700" r="1794510" b="120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040" cy="1706400"/>
                          <a:chOff x="0" y="0"/>
                          <a:chExt cx="1940040" cy="170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0040" cy="17064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和紙、水、のり、えんぴつ、手順を書いたプリント（個人）または模造紙（イベント用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12600"/>
                            <a:ext cx="146124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0.3pt;width:152.75pt;height:134.35pt" coordorigin="5926,6" coordsize="3055,2687">
                <v:shape id="shape_0" fillcolor="white" stroked="t" o:allowincell="f" style="position:absolute;left:5926;top:6;width:3054;height:2686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和紙、水、のり、えんぴつ、手順を書いたプリント（個人）または模造紙（イベント用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41;top:26;width:2300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明朝" w:hAnsi="ＭＳ 明朝" w:cs="ＭＳ ゴシック"/>
        </w:rPr>
        <w:t>Ｔ：好きな和紙をえらんでください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：これと、これにします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それでは、まず、えんぴつで　うすくヘビの絵を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下書きしましょう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書けましたか？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：書けました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書いた下絵にのりを　つけておきます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：のり、つけました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次に、ちぎりやすいように、和紙を水で　ぬらしておきます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少しずつ　ちぎって、ヘビの上に　はりましょう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ヘビ全体に　和紙をはったら、最後に　目と口をつけて完成です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  <w:lang w:val="en-US" w:eastAsia="en-US"/>
        </w:rPr>
      </w:pPr>
      <w:r>
        <w:rPr>
          <w:rFonts w:cs="ＭＳ ゴシック" w:ascii="ＭＳ 明朝" w:hAnsi="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30</wp:posOffset>
                </wp:positionH>
                <wp:positionV relativeFrom="paragraph">
                  <wp:posOffset>237490</wp:posOffset>
                </wp:positionV>
                <wp:extent cx="5374640" cy="1666240"/>
                <wp:effectExtent l="9525" t="27495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1666080"/>
                        </a:xfrm>
                        <a:prstGeom prst="wedgeRoundRectCallout">
                          <a:avLst>
                            <a:gd name="adj1" fmla="val -35421"/>
                            <a:gd name="adj2" fmla="val -657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和紙、下絵、下書き、うすく、ちぎ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ちぎりやすい】ように、水でぬら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見えない】ように、うすく書きま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9pt;margin-top:18.7pt;width:423.15pt;height:1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和紙、下絵、下書き、うすく、ちぎ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ちぎりやすい】ように、水でぬらし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見えない】ように、うすく書きます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  <w:r>
        <w:br w:type="page"/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/>
          <w:b/>
          <w:lang w:eastAsia="ja-JP"/>
        </w:rPr>
        <w:t>小タスク５</w:t>
      </w:r>
      <w:r>
        <w:rPr>
          <w:rFonts w:ascii="ＭＳ 明朝" w:hAnsi="ＭＳ 明朝" w:cs="ＭＳ ゴシック"/>
          <w:b/>
        </w:rPr>
        <w:t>「はがきの書き方」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 w:cs="ＭＳ ゴシック"/>
          <w:b/>
        </w:rPr>
        <w:t>・正確な住所・宛名を適切な位置に書き、最後に「様」をつけることができる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  <w:b/>
        </w:rPr>
        <w:t>・正確に自分の住所を書くことができる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相手の住所は、右端のこの辺に　少し大きめに書きます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名前は、まん中に書いて、最後に「様」をつけるのを忘れないで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先生に出すときは、「○○先生」の方がいいです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：こうですか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はい、いいですよ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自分の住所と名前は、左下に小さく。裏に書いてもいいです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  <w:lang w:val="en-US" w:eastAsia="en-US"/>
        </w:rPr>
      </w:pPr>
      <w:r>
        <w:rPr>
          <w:rFonts w:cs="ＭＳ ゴシック" w:ascii="ＭＳ 明朝" w:hAnsi="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8610</wp:posOffset>
                </wp:positionH>
                <wp:positionV relativeFrom="paragraph">
                  <wp:posOffset>156210</wp:posOffset>
                </wp:positionV>
                <wp:extent cx="18491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12.3pt" to="269.85pt,12.3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 w:cs="ＭＳ ゴシック"/>
          <w:b/>
        </w:rPr>
        <w:t>・一言自分の思いを書くことができる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cs="ＭＳ ゴシック" w:ascii="ＭＳ 明朝" w:hAnsi="ＭＳ 明朝"/>
          <w:b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空いているところに、何か一言書いてみましょう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：何を書くの？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自分の目標や、相手のことを思う気持ち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「今年も勉強がんばるよ！」でもいいし、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「今年も仲良くあそぼうね！」でもいいし。</w:t>
      </w:r>
    </w:p>
    <w:p>
      <w:pPr>
        <w:pStyle w:val="Normal"/>
        <w:rPr>
          <w:rFonts w:ascii="ＭＳ 明朝" w:hAnsi="ＭＳ 明朝" w:cs="ＭＳ ゴシック"/>
          <w:lang w:val="en-US" w:eastAsia="ja-JP"/>
        </w:rPr>
      </w:pPr>
      <w:r>
        <w:rPr>
          <w:rFonts w:cs="ＭＳ ゴシック" w:ascii="ＭＳ 明朝" w:hAnsi="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090</wp:posOffset>
                </wp:positionH>
                <wp:positionV relativeFrom="paragraph">
                  <wp:posOffset>918210</wp:posOffset>
                </wp:positionV>
                <wp:extent cx="5252720" cy="1838960"/>
                <wp:effectExtent l="9525" t="20383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760" cy="1838880"/>
                        </a:xfrm>
                        <a:prstGeom prst="wedgeRoundRectCallout">
                          <a:avLst>
                            <a:gd name="adj1" fmla="val -36240"/>
                            <a:gd name="adj2" fmla="val -603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表、左下、右端、大きめ、様、何か一言、相手のことを思う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あいているところ、目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様を　つけるの】を　忘れない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勉強がんばるよ】でもいいし、【なかよくしようね】でもいいし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7pt;margin-top:72.3pt;width:413.55pt;height:14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表、左下、右端、大きめ、様、何か一言、相手のことを思う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あいているところ、目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様を　つけるの】を　忘れないで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勉強がんばるよ】でもいいし、【なかよくしようね】でもいいし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lang w:eastAsia="ja-JP"/>
      </w:rPr>
    </w:pPr>
    <w:r>
      <w:rPr>
        <w:sz w:val="18"/>
        <w:lang w:eastAsia="ja-JP"/>
      </w:rPr>
      <w:t>H24</w:t>
    </w:r>
    <w:r>
      <w:rPr>
        <w:sz w:val="18"/>
        <w:lang w:eastAsia="ja-JP"/>
      </w:rPr>
      <w:t>年度地球っ子プロジェクト　ユニット２　年賀状を作って送ろう　　コース：小学校高学年　中級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" w:cs="Times"/>
      <w:color w:val="auto"/>
      <w:kern w:val="2"/>
      <w:sz w:val="24"/>
      <w:szCs w:val="20"/>
      <w:lang w:val="en-US" w:eastAsia="zh-CN" w:bidi="hi-IN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1:09:00Z</dcterms:created>
  <dc:creator>浦和 かほる</dc:creator>
  <dc:description/>
  <dc:language>en-US</dc:language>
  <cp:lastModifiedBy>浦和 かほる</cp:lastModifiedBy>
  <cp:lastPrinted>2013-03-31T07:53:00Z</cp:lastPrinted>
  <dcterms:modified xsi:type="dcterms:W3CDTF">2013-03-30T22:53:00Z</dcterms:modified>
  <cp:revision>135</cp:revision>
  <dc:subject/>
  <dc:title>ユニット１</dc:title>
</cp:coreProperties>
</file>